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loneleeplanet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loneleeplanet.com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Blog about life in Japa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is name is Lee.  He is a private blogger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ustralian living in Japan bia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July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vertAlign w:val="superscript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, 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Personal commentar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3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When looking for examples of "bizarre" food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when teaching foo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57:00Z</dcterms:created>
  <dc:creator>jeyostX</dc:creator>
  <dc:description/>
  <cp:keywords/>
  <dc:language>en-US</dc:language>
  <cp:lastModifiedBy>profile</cp:lastModifiedBy>
  <dcterms:modified xsi:type="dcterms:W3CDTF">2010-07-29T19:57:00Z</dcterms:modified>
  <cp:revision>2</cp:revision>
  <dc:subject/>
  <dc:title>Intel® Teach Program Essentials Course</dc:title>
</cp:coreProperties>
</file>